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voir: la prononc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utting together the rules of pronunciation we have gone over in class, </w:t>
      </w:r>
      <w:r>
        <w:rPr>
          <w:rFonts w:cs="Arial" w:ascii="Arial" w:hAnsi="Arial"/>
          <w:b/>
          <w:bCs/>
        </w:rPr>
        <w:t xml:space="preserve">call me (1-301-392-QUIZ) or send a voice recording file, and </w:t>
      </w:r>
      <w:r>
        <w:rPr>
          <w:rFonts w:cs="Arial" w:ascii="Arial" w:hAnsi="Arial"/>
          <w:b/>
          <w:bCs/>
          <w:u w:val="single"/>
        </w:rPr>
        <w:t>without going to any website beforehand to listen to them</w:t>
      </w:r>
      <w:r>
        <w:rPr>
          <w:rFonts w:cs="Arial" w:ascii="Arial" w:hAnsi="Arial"/>
          <w:b/>
          <w:bCs/>
        </w:rPr>
        <w:t xml:space="preserve">, do your best job of pronouncing the following words. </w:t>
      </w:r>
      <w:r>
        <w:rPr>
          <w:rFonts w:cs="Arial" w:ascii="Arial" w:hAnsi="Arial"/>
        </w:rPr>
        <w:t xml:space="preserve"> (The word meanings don't matter.)  You can just say them like a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Remember to identify yourself first! :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ide</w:t>
        <w:tab/>
        <w:tab/>
        <w:tab/>
        <w:t>rideau</w:t>
        <w:tab/>
        <w:tab/>
        <w:tab/>
        <w:t>sais</w:t>
        <w:tab/>
        <w:tab/>
        <w:tab/>
        <w:t>dévou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le</w:t>
        <w:tab/>
        <w:tab/>
        <w:tab/>
        <w:t>joli</w:t>
        <w:tab/>
        <w:tab/>
        <w:tab/>
        <w:t>quittés</w:t>
        <w:tab/>
        <w:tab/>
        <w:tab/>
        <w:t>hom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néma</w:t>
        <w:tab/>
        <w:tab/>
        <w:t>forçat</w:t>
        <w:tab/>
        <w:tab/>
        <w:tab/>
        <w:t>oisive</w:t>
        <w:tab/>
        <w:tab/>
        <w:tab/>
        <w:t>vouloir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bou</w:t>
        <w:tab/>
        <w:tab/>
        <w:tab/>
        <w:t>cham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12:19Z</dcterms:created>
  <dc:creator/>
  <dc:description/>
  <dc:language>en-US</dc:language>
  <cp:lastModifiedBy/>
  <cp:revision>0</cp:revision>
  <dc:subject/>
  <dc:title/>
</cp:coreProperties>
</file>